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24"/>
        <w:gridCol w:w="1424"/>
        <w:gridCol w:w="1425"/>
        <w:gridCol w:w="1427"/>
        <w:gridCol w:w="1426"/>
        <w:gridCol w:w="1425"/>
        <w:gridCol w:w="1428"/>
      </w:tblGrid>
      <w:tr>
        <w:trPr>
          <w:tblHeader w:val="true"/>
          <w:trHeight w:val="485" w:hRule="exact"/>
          <w:cantSplit w:val="true"/>
        </w:trPr>
        <w:tc>
          <w:tcPr>
            <w:tcW w:w="142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127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36"/>
              </w:rPr>
            </w:pPr>
            <w:r>
              <w:rPr>
                <w:rFonts w:cs="Arial" w:ascii="Arial Bold" w:hAnsi="Arial Bold"/>
                <w:b/>
                <w:color w:val="FFFFFF"/>
                <w:sz w:val="36"/>
              </w:rPr>
              <w:t>~ May 2011 ~</w:t>
            </w:r>
          </w:p>
        </w:tc>
        <w:tc>
          <w:tcPr>
            <w:tcW w:w="1428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46" w:hRule="exact"/>
          <w:cantSplit w:val="true"/>
        </w:trPr>
        <w:tc>
          <w:tcPr>
            <w:tcW w:w="142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2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2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2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32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Traveling Band &amp; Orchestr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S-9:15-1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F-10:15-1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-1:30-2:15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and Concert – 7pm @ MS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idter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Library visits to Pine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2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Library visits to Forg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orge Science Fair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virothon Fieldtirip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horus Concert – Pine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K-3  9:30-10:15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K,4,5, parents 2:30-3:1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Orchestra Concert – MS 7pm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horus Concert – Northside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K-3  9:30-10:1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K,4,5, parents 2:30-3:15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Envirothon Contes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2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Jellybean Day – Forg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Kindergarten Orientation mtg – 7pm @ Pine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5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grade MS visits- Northsid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5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grade MS visits-Pine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5th grade MS visits-Forge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Jellybean Day – Pin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horus Concert – Forge 2:30-3:15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Carnival – MS 2-7pm</w:t>
            </w:r>
          </w:p>
        </w:tc>
      </w:tr>
      <w:tr>
        <w:trPr>
          <w:trHeight w:val="232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Jellybean Day Northside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meeting- 6:45pm @ NS</w:t>
            </w:r>
          </w:p>
        </w:tc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26" w:hRule="atLeast"/>
          <w:cantSplit w:val="true"/>
        </w:trPr>
        <w:tc>
          <w:tcPr>
            <w:tcW w:w="1424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25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5706" w:type="dxa"/>
            <w:gridSpan w:val="4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31:00Z</dcterms:created>
  <dc:creator>www.WinCalendar.com</dc:creator>
  <dc:description/>
  <cp:keywords>May 2011 Calendar Blank Printable Word Free</cp:keywords>
  <dc:language>en-US</dc:language>
  <cp:lastModifiedBy>Tech Services</cp:lastModifiedBy>
  <cp:lastPrinted>2011-04-27T08:31:00Z</cp:lastPrinted>
  <dcterms:modified xsi:type="dcterms:W3CDTF">2011-04-27T12:31:00Z</dcterms:modified>
  <cp:revision>2</cp:revision>
  <dc:subject>Word Calendar Template May 2011</dc:subject>
  <dc:title>May 2011 Calendar</dc:title>
</cp:coreProperties>
</file>